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Career—Horse Trainer/Hors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ab/>
        <w:t>I would be most interested in the topic of a career as a horse trainer (or the study of horses). I have a lot of background knowledge on this topic because I take riding lessons once a week. I’ve been taking these lessons for about 4 years now. I know for sure that my trainer, Audrey, can be interviewed when needed. We can ask her how much she makes, where she went to school, what she studied, where she developed her horse skills, etc. I selected this topic because I thought it would be very fun and interesting to learn about. We can also incorporate how horses “move/work” and how they learn and interact with their surroundings. In our presentation, we can also include how horses behave towards different stimuli and other things. I have horses at my house so if my group did choose my topic, we can “study” them up close. My group could videotape us actually driving my miniature pony in a cart and show it in our presentation. This is why I chose the career of a horse trainer/horses as my topic.</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ura Poikone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23:55:00Z</dcterms:created>
  <dc:creator>Siemens</dc:creator>
  <dc:description/>
  <cp:keywords/>
  <dc:language>en-US</dc:language>
  <cp:lastModifiedBy>Siemens</cp:lastModifiedBy>
  <cp:lastPrinted>2011-12-08T18:21:00Z</cp:lastPrinted>
  <dcterms:modified xsi:type="dcterms:W3CDTF">2011-12-09T00:22:00Z</dcterms:modified>
  <cp:revision>10</cp:revision>
  <dc:subject/>
  <dc:title>Career—Horse Trainer/Horses</dc:title>
</cp:coreProperties>
</file>